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able 3 - Gold for les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t xml:space="preserve">In case you play Diablo 3, you can buy Diablo 3 gold at a discount, on certain web sites. You will discover bargains online, which will lead to lower prices when you are buying gold, and is also going to allow you to buy more, cheaper when you do get it. Regardless if you are buying to increase your level faster, or are merely hunting for a strategy to have more available so that you can use it when needed for any weapon and other tools, there are many of reasons to ascertain the cheapest Diablo 3 gold online, when you are going to buy gold to your hands per hour. </w:t>
      </w:r>
    </w:p>
    <w:p>
      <w:pPr>
        <w:pStyle w:val="Normal"/>
        <w:rPr/>
      </w:pPr>
      <w:r>
        <w:rPr/>
      </w:r>
    </w:p>
    <w:p>
      <w:pPr>
        <w:pStyle w:val="Normal"/>
        <w:rPr/>
      </w:pPr>
      <w:r>
        <w:rPr/>
        <w:t>Regardless of the intended use, or in places you eventually do anticipate taking a gold, you will find that when you shop around the on the web site, about to catch only going to identify a lower price for your gold that you simply buy, you additionally find that you have better deals to be able to buy more, which enable it to buy more for less money whenever you do purchase from the right online site for your game play and techniques.</w:t>
      </w:r>
    </w:p>
    <w:p>
      <w:pPr>
        <w:pStyle w:val="Normal"/>
        <w:rPr/>
      </w:pPr>
      <w:r>
        <w:rPr/>
      </w:r>
    </w:p>
    <w:p>
      <w:pPr>
        <w:pStyle w:val="Normal"/>
        <w:rPr/>
      </w:pPr>
      <w:r>
        <w:rPr/>
        <w:t xml:space="preserve">When selecting the most affordable gold online, you not have only more selections for buying, meaning you can get in numerous quantities, additionally you find that there are a variety of how that you should begin buying, so that you can do find a great deal, and be capable of buy the gold that you'll require when playing, at a discount, as well as a lesser online priced deal when you buy. Because you are using the gold for assorted purposes, as well as you are looking for a number of ways for you personally to get the best deals, you need to know where you can use the internet, so that you can do find the great deals, and are able to buy more for less money when you're ready to buy the gold online. </w:t>
      </w:r>
    </w:p>
    <w:p>
      <w:pPr>
        <w:pStyle w:val="Normal"/>
        <w:rPr/>
      </w:pPr>
      <w:r>
        <w:rPr/>
      </w:r>
    </w:p>
    <w:p>
      <w:pPr>
        <w:pStyle w:val="Normal"/>
        <w:rPr/>
      </w:pPr>
      <w:r>
        <w:rPr/>
        <w:t xml:space="preserve">So, instead of buy directly through hands per hour modes, you will discover there are a number of the way so that you can save when you are playing, and find an improved deal about the gold you are likely to buy, when playing </w:t>
      </w:r>
      <w:hyperlink r:id="rId2">
        <w:r>
          <w:rPr>
            <w:rStyle w:val="InternetLink"/>
            <w:b/>
          </w:rPr>
          <w:t>Diablo 3 Gold</w:t>
        </w:r>
      </w:hyperlink>
      <w:r>
        <w:rPr/>
        <w:t>. Rather than pay more, for the similar amount, you should know where to search online so you will find a better, minimizing priced deal, for the gold you acqu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ooo.com/diablo3-go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19:00Z</dcterms:created>
  <dc:creator>Thanh An</dc:creator>
  <dc:description/>
  <cp:keywords/>
  <dc:language>en-US</dc:language>
  <cp:lastModifiedBy>Thanh An</cp:lastModifiedBy>
  <dcterms:modified xsi:type="dcterms:W3CDTF">2013-07-16T01:24:00Z</dcterms:modified>
  <cp:revision>4</cp:revision>
  <dc:subject/>
  <dc:title>Diable 3 - Gold for less </dc:title>
</cp:coreProperties>
</file>